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«Гіркий трунок Чорнобиля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Літературно-музична композиція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Звучить «Віденська рапсодія». Входить мати з дити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ти.</w:t>
      </w:r>
      <w:r>
        <w:rPr>
          <w:sz w:val="28"/>
          <w:szCs w:val="28"/>
          <w:lang w:val="uk-UA"/>
        </w:rPr>
        <w:t xml:space="preserve">   Дитино моя!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шка цвіте — не дотор</w:t>
        <w:softHyphen/>
        <w:t xml:space="preserve">кнись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ава буяє — не дотор</w:t>
        <w:softHyphen/>
        <w:t>кнись.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джіл на крильцях доза смертельна!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доторкнись.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Мати й дитина стають на коліна перед образом Матері Божої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итина  </w:t>
      </w:r>
      <w:r>
        <w:rPr>
          <w:sz w:val="28"/>
          <w:szCs w:val="28"/>
          <w:lang w:val="uk-UA"/>
        </w:rPr>
        <w:t>Пречиста Маріє!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го твоє серце не вміщують груди,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наче в нім плачуть і стогнуть всі люди?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го твоє серце так полум'яніє,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 кров'ю стікає й сказати не сміє?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ти  </w:t>
      </w:r>
      <w:r>
        <w:rPr>
          <w:sz w:val="28"/>
          <w:szCs w:val="28"/>
          <w:lang w:val="uk-UA"/>
        </w:rPr>
        <w:t xml:space="preserve">Благаю: відверни незриме, 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ідворотне і страшне: 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цих приречених низинах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іхто не сіє і не жне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руєна квітка сльозою стікає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часно згорають живі пелюстки</w:t>
        <w:tab/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клі земному живем — не вмираєм,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лагаю, Пречиста, людей захисти!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ати обнімає дитину за плечі. Обоє виходять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нсценівка вірша В. Бурім «Чорнобиль-трава»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Входять дитина і учень. Звучить «Па</w:t>
        <w:softHyphen/>
        <w:t>норама»  П. Чайковського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итина.</w:t>
      </w:r>
      <w:r>
        <w:rPr>
          <w:sz w:val="28"/>
          <w:szCs w:val="28"/>
          <w:lang w:val="uk-UA"/>
        </w:rPr>
        <w:t xml:space="preserve">   Намалюй,  будь-ласка, радість і красу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чень  </w:t>
      </w:r>
      <w:r>
        <w:rPr>
          <w:sz w:val="28"/>
          <w:szCs w:val="28"/>
          <w:lang w:val="uk-UA"/>
        </w:rPr>
        <w:t xml:space="preserve">І малюю я веселку, квітку і росу, 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смішкою на обличчі дівчину в вінку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хлопчину, що кружляє з нею у тан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Дитина.</w:t>
      </w:r>
      <w:r>
        <w:rPr>
          <w:sz w:val="28"/>
          <w:szCs w:val="28"/>
          <w:lang w:val="uk-UA"/>
        </w:rPr>
        <w:t xml:space="preserve"> Намалюй мені роз</w:t>
        <w:softHyphen/>
        <w:t>луку, смуток і журбу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чень  </w:t>
      </w:r>
      <w:r>
        <w:rPr>
          <w:sz w:val="28"/>
          <w:szCs w:val="28"/>
          <w:lang w:val="uk-UA"/>
        </w:rPr>
        <w:t xml:space="preserve"> Я малюю лист осінній, схилену вербу. 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спустила свої віти голі до землі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ключами в синім небі ринуть журавлі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итина.</w:t>
      </w:r>
      <w:r>
        <w:rPr>
          <w:sz w:val="28"/>
          <w:szCs w:val="28"/>
          <w:lang w:val="uk-UA"/>
        </w:rPr>
        <w:t xml:space="preserve">  Намалюй мені ще ніжніст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чень </w:t>
      </w:r>
      <w:r>
        <w:rPr>
          <w:sz w:val="28"/>
          <w:szCs w:val="28"/>
          <w:lang w:val="uk-UA"/>
        </w:rPr>
        <w:t>Тема не проста.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малюю я рожеві мамині вуста, 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метелика, і сонце, й квітку лугову,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 зелену шовковисту молоду трав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итина.</w:t>
      </w:r>
      <w:r>
        <w:rPr>
          <w:sz w:val="28"/>
          <w:szCs w:val="28"/>
          <w:lang w:val="uk-UA"/>
        </w:rPr>
        <w:t xml:space="preserve">   Намалюй,  будь-ласка, намалюй бі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чень  </w:t>
      </w:r>
      <w:r>
        <w:rPr>
          <w:sz w:val="28"/>
          <w:szCs w:val="28"/>
          <w:lang w:val="uk-UA"/>
        </w:rPr>
        <w:t>Як її намалювати?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осіб не знайду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поранену пташину, може, ледь живу?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рука сама малює чорнобиль-траву.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итина  </w:t>
      </w:r>
      <w:r>
        <w:rPr>
          <w:sz w:val="28"/>
          <w:szCs w:val="28"/>
          <w:lang w:val="uk-UA"/>
        </w:rPr>
        <w:t>Нащо ти траву малюєш? Це біда така?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 Цю траву зовуть «чорнобиль», ця трава гірка. 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ій отрута, смерть, і сльози, і брудна вода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ній хвороби, сум, неспокій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 страшна біда!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тина</w:t>
      </w:r>
      <w:r>
        <w:rPr>
          <w:sz w:val="28"/>
          <w:szCs w:val="28"/>
          <w:lang w:val="uk-UA"/>
        </w:rPr>
        <w:t xml:space="preserve"> Краще намалюй щось гарне.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й життя.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гірку траву чорнобиль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инь на смітт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чень  </w:t>
      </w:r>
      <w:r>
        <w:rPr>
          <w:sz w:val="28"/>
          <w:szCs w:val="28"/>
          <w:lang w:val="uk-UA"/>
        </w:rPr>
        <w:t xml:space="preserve">Так, дитино, намалюю я життя тобі. 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дії намалюю, й мрії голубі.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малюю синє небо, чисте джерело. 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ю я лелеку, поле і село,</w:t>
      </w:r>
    </w:p>
    <w:p>
      <w:pPr>
        <w:pStyle w:val="Normal"/>
        <w:ind w:firstLine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малюю, віру, розу, доброту й любов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 гірка трава чорнобиль проростає зно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Звучить симфонія № 5  Л.В.Бетховен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Чорнобиль. Чорний біль нашої землі. І скільки б не минуло років, все одно це слово полум'янітиме чорним вогнищем скорботи. Чорнобильська аварія стала для нас уроком, за який заплачено дорогою ціно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Наче збулися пророчі слова Апокаліпсису від Іоанна Богослова про зірку Полин (як відомо, чорнобиль — трава родини полинових) «Засурмив тре</w:t>
        <w:softHyphen/>
        <w:t>тій Ангел, — і велика зоря спала з неба палаючим смолоскипом. І спала вона на третину річок та водні джерела. А ймення зорі тій Полин. І стала третина води як полин, і багато людей повмирали з води, бо згіркла вона...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тець</w:t>
      </w:r>
      <w:r>
        <w:rPr>
          <w:sz w:val="28"/>
          <w:szCs w:val="28"/>
          <w:lang w:val="uk-UA"/>
        </w:rPr>
        <w:t xml:space="preserve"> Впала з неба до долу потривожена Ангелом зірка.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отилась до обрію, збурила зоряну синь.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уші стало сумно, на устах стало солоно-гірко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 чорнобиль-трава — то полин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тець</w:t>
      </w:r>
      <w:r>
        <w:rPr>
          <w:sz w:val="28"/>
          <w:szCs w:val="28"/>
          <w:lang w:val="uk-UA"/>
        </w:rPr>
        <w:t xml:space="preserve"> Чом же ти, Україно, материнська вербова колиска,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ов така мовчазна, мов обпалена груша стоїш?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течуть твої сльози, і болять твої рани так близько.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ом не просиш у Бога здоров'я для діток своїх?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тець</w:t>
      </w:r>
      <w:r>
        <w:rPr>
          <w:sz w:val="28"/>
          <w:szCs w:val="28"/>
          <w:lang w:val="uk-UA"/>
        </w:rPr>
        <w:t xml:space="preserve"> Ти завжди була з Богом, не нужденна ні хлібом, ні сіллю.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допустила, щоб скалічили душу свою.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ала з неба зоря, покотилась Чорнобильська зірка...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а осінь прийде, готуватись до вічності треба,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етля радіації стягує шию твою.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ь, моя Україно, простягни свої руки до неба,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й, що Бог ще чекає молитву твою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тець</w:t>
      </w:r>
      <w:r>
        <w:rPr>
          <w:sz w:val="28"/>
          <w:szCs w:val="28"/>
          <w:lang w:val="uk-UA"/>
        </w:rPr>
        <w:t xml:space="preserve"> Князівська земле!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чуть твої предки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гічним сном, століттям замалі,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рнобиль був, Чорнобиль попередив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те, що може статись на землі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тець</w:t>
      </w:r>
      <w:r>
        <w:rPr>
          <w:sz w:val="28"/>
          <w:szCs w:val="28"/>
          <w:lang w:val="uk-UA"/>
        </w:rPr>
        <w:t xml:space="preserve"> Чорнобиль був і є, і завжди буде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ерцях дитячих, мов набатний дзвін.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і душа, ні розум не забуде,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 долю багатьом скалічив він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тець</w:t>
      </w:r>
      <w:r>
        <w:rPr>
          <w:sz w:val="28"/>
          <w:szCs w:val="28"/>
          <w:lang w:val="uk-UA"/>
        </w:rPr>
        <w:t xml:space="preserve"> Радіаційна днина б'є на сполох,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аційні стогнуть небеса.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ий вік як доля, а не спомин.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хліб душі, як мамина сльоза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тець</w:t>
      </w:r>
      <w:r>
        <w:rPr>
          <w:sz w:val="28"/>
          <w:szCs w:val="28"/>
          <w:lang w:val="uk-UA"/>
        </w:rPr>
        <w:t xml:space="preserve"> Та Бог дав нам життя і треба жити,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не музейним експонатом стати, </w:t>
      </w:r>
    </w:p>
    <w:p>
      <w:pPr>
        <w:pStyle w:val="Normal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вирости людьми і так творити, 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и нічим нікого не ляка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Звучить мелодія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Наша пам'ять і пам'ять багатьох наступних поко</w:t>
        <w:softHyphen/>
        <w:t>лінь знову і знову буде повертатися до трагічних квітневих днів 1986 ро</w:t>
        <w:softHyphen/>
        <w:t>ку, коли ядерна смерть загрожувала всьому живому і неживому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ирвавшись з-під влади недбайливих господарів, радіація спричинила трагічні наслідки. Горе впало не тільки на Україну. Воно зачепило Білорусію і Росію. На забруднених територі</w:t>
        <w:softHyphen/>
        <w:t>ях нині проживає близько 2 млн. чоловік, тобто кожний п'ятий. Смерть 35 тисяч людей пов'язана з аварією на ЧАЕС та її наслідка</w:t>
        <w:softHyphen/>
        <w:t>ми: скорочування народжуваності та збільшування смертності на</w:t>
        <w:softHyphen/>
        <w:t>селення. У державі народилося 14 000 неповноцінних дітей, близь</w:t>
        <w:softHyphen/>
        <w:t>ко 70 % від народження мають ті чи інші відхилення у здоров'ї. Збільшується кількість психічних і онкологічних захворювань серед молодого поколінн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</w:t>
      </w:r>
      <w:r>
        <w:rPr>
          <w:sz w:val="28"/>
          <w:szCs w:val="28"/>
          <w:lang w:val="uk-UA"/>
        </w:rPr>
        <w:t xml:space="preserve"> Чи знаєш ти, світе,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сиво ридає полин,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тяжко, як тужно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єму народу болить!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ість стурбована розбудовою існуючих АЕС, екс</w:t>
        <w:softHyphen/>
        <w:t>плуатація яких не дає цілкови</w:t>
        <w:softHyphen/>
        <w:t>тої гарантії безпеки для людей і природ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и схиляємо свої голови перед усіма, кого сьогодні вже немає з нами, перед тими, хто ціною власного життя оплатив шанс на життя мільйонів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илина мовчання, хвилина мовчання..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мить не прощання, а вічне стріч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тими, кого вже не стрінемо 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ли наступає хвилина мовчанн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пам'яті нашій клекочуть гро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ж устаньмо і — помовчимо мить — у пам'ять про тих, хто за</w:t>
        <w:softHyphen/>
        <w:t>снув вічним сном, сказавши своє вагоме слово в цій трагедії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Чути звук метроно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Сьогодні — День пам'яті, День скорботи і роздумів. Бо нам таки є над чим замислитись. Живемо на технологічному вулкані. Чи не повториться трагедія в ін</w:t>
        <w:softHyphen/>
        <w:t>шому місці? Чи стали ми більше, шанувати рідну землю? Тож запа</w:t>
        <w:softHyphen/>
        <w:t>лімо поминальну свічку — свічку надії 26 квітня. Хай полум'я свічок у наших душах зіллється в одне полум'я віри. Ми будемо жити!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Лунає гул дзвонів. Запалюють свіч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Мимоволі хочеть</w:t>
        <w:softHyphen/>
        <w:t>ся гукнути: «Люди! Схаменімо</w:t>
        <w:softHyphen/>
        <w:t>ся! Дзвони Чорнобиля б'ють на сполох! І, як писав Хемінгуей, не питайте, по кому подзвін. По кожному з на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ли ми цей урок засвої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, ідучи всесильно до мет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треба забувати про озон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емлі й води, жита срібний дзвін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и ніколи омертвілі зон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щадкам не залишити своїм?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Чорнобиль дав нам кілька моральних уроків трагедії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Читець </w:t>
      </w:r>
      <w:r>
        <w:rPr>
          <w:sz w:val="28"/>
          <w:szCs w:val="28"/>
          <w:lang w:val="uk-UA"/>
        </w:rPr>
        <w:t>1-й урок — безвідповідаль</w:t>
        <w:softHyphen/>
        <w:t>ності (ми не були готові до такої аварії ні морально, ні технічно. І коли вже сталася трагедія, дов</w:t>
        <w:softHyphen/>
        <w:t>го все подавалося в присмерках напівправди);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Читець </w:t>
      </w:r>
      <w:r>
        <w:rPr>
          <w:sz w:val="28"/>
          <w:szCs w:val="28"/>
          <w:lang w:val="uk-UA"/>
        </w:rPr>
        <w:t>2-й урок — милосердя (всі люди відгукнулись на біду, прий</w:t>
        <w:softHyphen/>
        <w:t>шовши чорнобильцям на допомо</w:t>
        <w:softHyphen/>
        <w:t>гу: збирали кошт у фонд Чорноби</w:t>
        <w:softHyphen/>
        <w:t>ля; діти-чорнобильці відпочивали й оздоровлювались у санаторіях, таборах відпочинку);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Читець </w:t>
      </w:r>
      <w:r>
        <w:rPr>
          <w:sz w:val="28"/>
          <w:szCs w:val="28"/>
          <w:lang w:val="uk-UA"/>
        </w:rPr>
        <w:t>3-й урок — патріотизму (ми мусимо завжди пам'ятати про по</w:t>
        <w:softHyphen/>
        <w:t>двиг пожежників, щоб у потрібну хвилину стати на захист, прийня</w:t>
        <w:softHyphen/>
        <w:t>ти правильне рішення, насамперед думати про тих, хто нас оточує, а не про себе; бути чесними і смі</w:t>
        <w:softHyphen/>
        <w:t>ливими, бути людьми, гідними свого народу і не зганьбити його; любити й берегти рідну землю)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Урятований світ — найкращий пам'ятник тим, хто загинув у чорнобильському пеклі. Пам'ятаймо про них і ро</w:t>
        <w:softHyphen/>
        <w:t>бімо усе, щоб ніколи не падала на землю гірка зірка Полин..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а</w:t>
      </w:r>
      <w:r>
        <w:rPr>
          <w:sz w:val="28"/>
          <w:szCs w:val="28"/>
          <w:lang w:val="uk-UA"/>
        </w:rPr>
        <w:t xml:space="preserve"> О Боже Великий, наш Боже, наш Боже!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й певність на радість, умнож наші сили,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и підняли ми обпалені крила,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швидше минувся час лиха й випроби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Щоб змився дощами пекельний Чорнобиль..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Звучить пісня «Господи, помилуй нас.» (сл. і муз. Т. Петриненка)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23:00Z</dcterms:created>
  <dc:creator>Loner-XP</dc:creator>
  <dc:description/>
  <cp:keywords/>
  <dc:language>en-US</dc:language>
  <cp:lastModifiedBy>Loner-XP</cp:lastModifiedBy>
  <cp:lastPrinted>2011-04-11T15:26:00Z</cp:lastPrinted>
  <dcterms:modified xsi:type="dcterms:W3CDTF">2011-04-11T12:30:00Z</dcterms:modified>
  <cp:revision>2</cp:revision>
  <dc:subject/>
  <dc:title>«Гіркий трунок Чорнобиля»</dc:title>
</cp:coreProperties>
</file>